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5490"/>
        <w:gridCol w:w="2550"/>
      </w:tblGrid>
      <w:tr>
        <w:trPr>
          <w:trHeight w:val="525" w:hRule="exact"/>
          <w:cantSplit w:val="true"/>
        </w:trPr>
        <w:tc>
          <w:tcPr>
            <w:tcW w:w="2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 w:eastAsia="en-US"/>
              </w:rPr>
            </w:pPr>
            <w:r>
              <w:rPr>
                <w:sz w:val="20"/>
                <w:lang w:val="cs-C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457200" cy="457200"/>
                  <wp:effectExtent l="0" t="0" r="0" b="0"/>
                  <wp:wrapTight wrapText="bothSides">
                    <wp:wrapPolygon edited="0">
                      <wp:start x="-433" y="0"/>
                      <wp:lineTo x="-433" y="21026"/>
                      <wp:lineTo x="21600" y="21026"/>
                      <wp:lineTo x="21600" y="0"/>
                      <wp:lineTo x="-4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Žiadosť o sprístupnenie informácie</w: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a č.1/1</w:t>
            </w:r>
          </w:p>
        </w:tc>
      </w:tr>
      <w:tr>
        <w:trPr>
          <w:trHeight w:val="570" w:hRule="exact"/>
          <w:cantSplit w:val="true"/>
        </w:trPr>
        <w:tc>
          <w:tcPr>
            <w:tcW w:w="2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cs-CZ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cs-CZ" w:eastAsia="en-US"/>
              </w:rPr>
            </w:r>
          </w:p>
        </w:tc>
        <w:tc>
          <w:tcPr>
            <w:tcW w:w="5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cs-CZ" w:eastAsia="en-US"/>
              </w:rPr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ová značka: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815" w:hRule="exact"/>
          <w:cantSplit w:val="true"/>
        </w:trPr>
        <w:tc>
          <w:tcPr>
            <w:tcW w:w="102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tbl>
            <w:tblPr>
              <w:tblW w:w="10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8"/>
              <w:gridCol w:w="1991"/>
              <w:gridCol w:w="2559"/>
              <w:gridCol w:w="1796"/>
            </w:tblGrid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no, priezvisko, titul, adresa žiadateľa – fyzickej osoby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chodné meno právnickej osob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ica, číslo, mesto/obec, PSČ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ídlo právnickej osob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lefón, e-mail, fax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jatie dňa, spisová značk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ybavenie dň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sah požadovaných informácií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žadovaný spôsob poskytnutia informácií: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ahliadnutím do spisu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listom (písomne, poštou)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hotovením kópie (odpisu alebo výpisu)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yhotovením informácie Braillovým písmom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yhotovenie zväčšeným typom písma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dkopírovaním informácie na technický nosič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elefonicky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faxom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lektronickou poštou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ým spôsobom (akým....)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0" w:name="__Fieldmark__10_609639079"/>
                  <w:bookmarkStart w:id="1" w:name="__Fieldmark__10_609639079"/>
                  <w:bookmarkEnd w:id="1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2" w:name="__Fieldmark__11_609639079"/>
                  <w:bookmarkStart w:id="3" w:name="__Fieldmark__11_609639079"/>
                  <w:bookmarkEnd w:id="3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4" w:name="__Fieldmark__12_609639079"/>
                  <w:bookmarkStart w:id="5" w:name="__Fieldmark__12_609639079"/>
                  <w:bookmarkEnd w:id="5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6" w:name="__Fieldmark__13_609639079"/>
                  <w:bookmarkStart w:id="7" w:name="__Fieldmark__13_609639079"/>
                  <w:bookmarkEnd w:id="7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8" w:name="__Fieldmark__14_609639079"/>
                  <w:bookmarkStart w:id="9" w:name="__Fieldmark__14_609639079"/>
                  <w:bookmarkEnd w:id="9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0" w:name="__Fieldmark__15_609639079"/>
                  <w:bookmarkStart w:id="11" w:name="__Fieldmark__15_609639079"/>
                  <w:bookmarkEnd w:id="11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2" w:name="__Fieldmark__16_609639079"/>
                  <w:bookmarkStart w:id="13" w:name="__Fieldmark__16_609639079"/>
                  <w:bookmarkEnd w:id="13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4" w:name="__Fieldmark__17_609639079"/>
                  <w:bookmarkStart w:id="15" w:name="__Fieldmark__17_609639079"/>
                  <w:bookmarkEnd w:id="15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6" w:name="__Fieldmark__18_609639079"/>
                  <w:bookmarkStart w:id="17" w:name="__Fieldmark__18_609639079"/>
                  <w:bookmarkEnd w:id="17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Začiarkov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8" w:name="__Fieldmark__19_609639079"/>
                  <w:bookmarkStart w:id="19" w:name="__Fieldmark__19_609639079"/>
                  <w:bookmarkEnd w:id="19"/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......</w:t>
                  </w: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úpeni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deleni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zhodnuti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odpis žiadateľa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ak žiadosť podáva písomne)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ravné prostriedk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áklady na úhradu vo výšk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Úhrada na účet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známk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značte zodpovedajúcu alternatívu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continuous"/>
      <w:pgSz w:w="11906" w:h="16838"/>
      <w:pgMar w:left="851" w:right="567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F-P/TUKE/SPI/01-01/09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ha9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29:00Z</dcterms:created>
  <dc:creator>TUKE</dc:creator>
  <dc:description/>
  <cp:keywords/>
  <dc:language>en-US</dc:language>
  <cp:lastModifiedBy>Balova</cp:lastModifiedBy>
  <cp:lastPrinted>2009-10-16T08:53:00Z</cp:lastPrinted>
  <dcterms:modified xsi:type="dcterms:W3CDTF">2012-01-25T08:16:00Z</dcterms:modified>
  <cp:revision>18</cp:revision>
  <dc:subject/>
  <dc:title>Preverenie zmluvy</dc:title>
</cp:coreProperties>
</file>