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960"/>
      </w:tblGrid>
      <w:tr>
        <w:trPr>
          <w:trHeight w:val="1418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dzobník poplatkov materiálnych náklado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visiacich s poskytovaním sprístupnenia informáci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ľa § 21 ods. 1  až 3 zákona č. 211/200 Z.z. o slobodnom prístupe k informáciám a o zmene a doplnení niektorých zákonov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zákon o slobode informácií) 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sič dát  / ks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D, DVD</w:t>
            </w:r>
          </w:p>
        </w:tc>
        <w:tc>
          <w:tcPr>
            <w:tcW w:w="39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,32 €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pierové výrobky  /  ks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list samostatný A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2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list samostatný A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4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A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7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A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4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A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3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s doručenkou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6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podlhovastá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0,02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álka s dnom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0,30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tokópie  /  1 strana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čiernobiela A/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3 €</w:t>
            </w:r>
          </w:p>
        </w:tc>
      </w:tr>
      <w:tr>
        <w:trPr>
          <w:trHeight w:val="340" w:hRule="exact"/>
        </w:trPr>
        <w:tc>
          <w:tcPr>
            <w:tcW w:w="34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rebná A/4</w:t>
            </w:r>
          </w:p>
        </w:tc>
        <w:tc>
          <w:tcPr>
            <w:tcW w:w="39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8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€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x, e-mail, telefonické informácie, nahliadnutie do spisu</w:t>
            </w:r>
          </w:p>
        </w:tc>
      </w:tr>
      <w:tr>
        <w:trPr>
          <w:trHeight w:val="454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ované bezplatne</w:t>
            </w:r>
          </w:p>
        </w:tc>
      </w:tr>
      <w:tr>
        <w:trPr>
          <w:trHeight w:val="270" w:hRule="atLeas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zplatne poskytované informácie</w:t>
            </w:r>
          </w:p>
        </w:tc>
      </w:tr>
      <w:tr>
        <w:trPr>
          <w:trHeight w:val="851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Bezplatne sú poskytované informácie, u ktorých náklady spojené so sprístupnením súhrnne neprekročia čiastku 3,32 €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štovné</w:t>
            </w:r>
          </w:p>
        </w:tc>
      </w:tr>
      <w:tr>
        <w:trPr>
          <w:trHeight w:val="454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ľa aktuálnych sadzieb pošty</w:t>
            </w:r>
          </w:p>
        </w:tc>
      </w:tr>
      <w:tr>
        <w:trPr>
          <w:trHeight w:val="34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áklady spojené so sprístupnením informácie žiadateľ môže uhradiť:</w:t>
            </w:r>
          </w:p>
        </w:tc>
      </w:tr>
      <w:tr>
        <w:trPr>
          <w:trHeight w:val="1418" w:hRule="exact"/>
        </w:trPr>
        <w:tc>
          <w:tcPr>
            <w:tcW w:w="739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)</w:t>
              <w:tab/>
              <w:t xml:space="preserve">poštovou poukážkou 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left="352" w:hanging="35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)</w:t>
              <w:tab/>
              <w:t>bezhotovostným prevodom na účet organizačnej jednotky, ktorá informáciu sprístupňuje uvedený na prílohe č.1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left="352" w:hanging="35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)</w:t>
              <w:tab/>
              <w:t>platbou v hotovosti do pokladne organizačnej jednotky v čase od 10,00 do 12,00 hod. každý pracovný de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7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/TUKE/SPI/09</w:t>
    </w:r>
    <w:r>
      <w:rPr>
        <w:rFonts w:cs="Arial"/>
      </w:rPr>
      <w:tab/>
      <w:tab/>
    </w:r>
    <w:r>
      <w:rPr>
        <w:rFonts w:cs="Arial" w:ascii="Arial" w:hAnsi="Arial"/>
        <w:sz w:val="20"/>
        <w:szCs w:val="20"/>
      </w:rPr>
      <w:t>Príloha č.6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cs="Arial"/>
      </w:rPr>
    </w:pPr>
    <w:r>
      <w:rPr>
        <w:rFonts w:cs="Arial" w:ascii="Arial" w:hAnsi="Arial"/>
        <w:sz w:val="20"/>
        <w:szCs w:val="20"/>
      </w:rPr>
      <w:tab/>
      <w:tab/>
      <w:t>Strana č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spacing w:lineRule="auto" w:line="360" w:before="120" w:after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540" w:leader="none"/>
      </w:tabs>
      <w:spacing w:lineRule="auto" w:line="360" w:before="120" w:after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12:00Z</dcterms:created>
  <dc:creator>TUKE</dc:creator>
  <dc:description/>
  <cp:keywords/>
  <dc:language>en-US</dc:language>
  <cp:lastModifiedBy>Slavka Balova</cp:lastModifiedBy>
  <cp:lastPrinted>2009-10-16T15:37:00Z</cp:lastPrinted>
  <dcterms:modified xsi:type="dcterms:W3CDTF">2009-10-16T13:39:00Z</dcterms:modified>
  <cp:revision>32</cp:revision>
  <dc:subject/>
  <dc:title>SPI</dc:title>
</cp:coreProperties>
</file>