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5538"/>
        <w:gridCol w:w="2606"/>
      </w:tblGrid>
      <w:tr>
        <w:trPr>
          <w:trHeight w:val="525" w:hRule="exact"/>
          <w:cantSplit w:val="true"/>
        </w:trPr>
        <w:tc>
          <w:tcPr>
            <w:tcW w:w="23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6725</wp:posOffset>
                  </wp:positionH>
                  <wp:positionV relativeFrom="margin">
                    <wp:posOffset>99060</wp:posOffset>
                  </wp:positionV>
                  <wp:extent cx="428625" cy="428625"/>
                  <wp:effectExtent l="0" t="0" r="0" b="0"/>
                  <wp:wrapSquare wrapText="bothSides"/>
                  <wp:docPr id="1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caps/>
              </w:rPr>
              <w:t>Žiadosť o sprístupnenie informácie</w:t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na č. 1/1</w:t>
            </w:r>
          </w:p>
        </w:tc>
      </w:tr>
      <w:tr>
        <w:trPr>
          <w:trHeight w:val="570" w:hRule="exact"/>
          <w:cantSplit w:val="true"/>
        </w:trPr>
        <w:tc>
          <w:tcPr>
            <w:tcW w:w="23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en-US"/>
              </w:rPr>
            </w:r>
          </w:p>
        </w:tc>
        <w:tc>
          <w:tcPr>
            <w:tcW w:w="55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sová značka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4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1759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chodné men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ídlo právnickej osob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elefón, e-mail, fax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jatie dňa, spisová znač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bavenie dň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bsah požadovaných informácií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ným spôsobom (akým....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0" w:name="__Fieldmark__10_2746665088"/>
                  <w:bookmarkStart w:id="1" w:name="__Fieldmark__10_2746665088"/>
                  <w:bookmarkEnd w:id="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" w:name="__Fieldmark__11_2746665088"/>
                  <w:bookmarkStart w:id="3" w:name="__Fieldmark__11_2746665088"/>
                  <w:bookmarkEnd w:id="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4" w:name="__Fieldmark__12_2746665088"/>
                  <w:bookmarkStart w:id="5" w:name="__Fieldmark__12_2746665088"/>
                  <w:bookmarkEnd w:id="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6" w:name="__Fieldmark__13_2746665088"/>
                  <w:bookmarkStart w:id="7" w:name="__Fieldmark__13_2746665088"/>
                  <w:bookmarkEnd w:id="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8" w:name="__Fieldmark__14_2746665088"/>
                  <w:bookmarkStart w:id="9" w:name="__Fieldmark__14_2746665088"/>
                  <w:bookmarkEnd w:id="9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0" w:name="__Fieldmark__15_2746665088"/>
                  <w:bookmarkStart w:id="11" w:name="__Fieldmark__15_2746665088"/>
                  <w:bookmarkEnd w:id="11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2" w:name="__Fieldmark__16_2746665088"/>
                  <w:bookmarkStart w:id="13" w:name="__Fieldmark__16_2746665088"/>
                  <w:bookmarkEnd w:id="13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17_2746665088"/>
                  <w:bookmarkStart w:id="15" w:name="__Fieldmark__17_2746665088"/>
                  <w:bookmarkEnd w:id="15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18_2746665088"/>
                  <w:bookmarkStart w:id="17" w:name="__Fieldmark__18_2746665088"/>
                  <w:bookmarkEnd w:id="17"/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19_2746665088"/>
                  <w:bookmarkStart w:id="19" w:name="__Fieldmark__19_2746665088"/>
                  <w:bookmarkEnd w:id="19"/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stúp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idelen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ozhodnuti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dpis žiadateľa (ak žiadosť podáva písomne)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pravné prostriedky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áklady na úhradu vo výške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Úhrada na účet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oznámka</w:t>
                  </w:r>
                </w:p>
              </w:tc>
              <w:tc>
                <w:tcPr>
                  <w:tcW w:w="61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b/>
                      <w:szCs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  <w:lang w:eastAsia="sk-SK"/>
        </w:rPr>
      </w:pPr>
      <w:r>
        <w:rPr>
          <w:rFonts w:cs="Arial" w:ascii="Arial" w:hAnsi="Arial"/>
          <w:sz w:val="2"/>
          <w:lang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4050</wp:posOffset>
                </wp:positionH>
                <wp:positionV relativeFrom="paragraph">
                  <wp:posOffset>-9827260</wp:posOffset>
                </wp:positionV>
                <wp:extent cx="9715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vanish/>
                                <w:sz w:val="22"/>
                                <w:szCs w:val="22"/>
                              </w:rPr>
                              <w:t>Príloha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4pt;mso-wrap-distance-left:9.05pt;mso-wrap-distance-right:9.05pt;mso-wrap-distance-top:0pt;mso-wrap-distance-bottom:0pt;margin-top:-773.8pt;mso-position-vertical-relative:text;margin-left:4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vanish/>
                          <w:sz w:val="22"/>
                          <w:szCs w:val="22"/>
                        </w:rPr>
                        <w:t>Pr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F-P/TUKE/SPI-01/09-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26:00Z</dcterms:created>
  <dc:creator>TUKE</dc:creator>
  <dc:description/>
  <cp:keywords/>
  <dc:language>en-US</dc:language>
  <cp:lastModifiedBy>Balova</cp:lastModifiedBy>
  <cp:lastPrinted>2019-11-15T16:06:00Z</cp:lastPrinted>
  <dcterms:modified xsi:type="dcterms:W3CDTF">2019-11-15T15:14:00Z</dcterms:modified>
  <cp:revision>6</cp:revision>
  <dc:subject/>
  <dc:title>Preverenie zmluvy</dc:title>
</cp:coreProperties>
</file>